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UELA MILITAR DE CADET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GENERAL JOSE MARIA CÓRDOVA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s-CO" w:eastAsia="en-US"/>
        </w:rPr>
        <w:drawing>
          <wp:inline distT="0" distB="0" distL="0" distR="0">
            <wp:extent cx="561975" cy="58928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STORIA MILITAR II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JA AVANZAD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RTO Y QUINTO NIVE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CANCE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Esta hoja avanzada se ha planeado para ser empleada en los cursos de IV y V niveles del saber de HISTORIA MILITAR III (De Colombia) y contiene la temática a desarrollar por docentes y estudiantes durante el semestre, siguiendo los dictados de la teoría del Aprendizaje Significativo que implica entre otras cosas que “el conocimiento se construye juntos entre el profesor y el alumn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IVO GENERAL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MX"/>
        </w:rPr>
        <w:t xml:space="preserve">Lograr mediante el estudio analítico de los hechos de armas de la Historia Militar relacionada con Colombia, enmarcados dentro de la Guerra de Independencia, la Guerra de Corea y el conflicto que se vive actualmente en Colombia, que los alumnos de la Escuela Militar de Cadetes se puedan formar un criterio claro, amplio y suficiente sobre la aplicación de los principios de la Guerra necesarios para derrotar al enemigo interno o externo en cualquier teatro o área de operaciones.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IVOS ESPECÍFICO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Identificar y emplear los principios de la guerra y los factores del poder de combate mediante el estudio analítico de Historia Militar III, que les permita extraer conclusiones y enseñanzas aplicables a la solución de nuestro conflicto.</w:t>
      </w:r>
    </w:p>
    <w:p>
      <w:pPr>
        <w:pStyle w:val="Normal"/>
        <w:ind w:left="144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s-MX"/>
        </w:rPr>
        <w:t>Identificar los aciertos y los errores en la aplicación de los Principios de la Guerra, con el fín de aprender de ellos y mejorar los resultados en las diversas operaciones que estén en desarrollo.</w:t>
      </w:r>
    </w:p>
    <w:p>
      <w:pPr>
        <w:pStyle w:val="Prrafodelista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s-MX"/>
        </w:rPr>
        <w:t>Mediante el desarrollo de los trabajos analíticos poder identificar con suficiente claridad las razones por las cuales se ganan o se pierden los diversos hechos de armas, especialmente, durante la conducción táctica de las unidades en las areas de operaciones.</w:t>
      </w:r>
    </w:p>
    <w:p>
      <w:pPr>
        <w:pStyle w:val="Prrafodelista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onocer la evolución histórica del arte de la guerra, para entender los efectos negativos y positivos de la organización para el combate, el empleo adecuado del equipo, asi como la creatividad para producir nuevas técnicas y nuevas tácticas, a fin de colocar al enemigo en desventaja y poderlo derrotar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64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Planeación para la formación por competencias a través del saber</w:t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193"/>
        <w:gridCol w:w="3665"/>
        <w:gridCol w:w="2924"/>
      </w:tblGrid>
      <w:tr>
        <w:trPr>
          <w:trHeight w:val="255" w:hRule="atLeas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ntenido temátic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iempo de trabaj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etodología de enseñanza y aprendizaj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Estrategias didácticas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Estrategias para  el estudio independiente</w:t>
            </w:r>
          </w:p>
        </w:tc>
      </w:tr>
      <w:tr>
        <w:trPr>
          <w:trHeight w:val="293" w:hRule="atLeas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96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Contenido No.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Campaña libertadora de 1819. Batallas del Pantano de Vargas y Boyacá.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mer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emana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 11 al 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E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/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horas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</w:rPr>
            </w:pPr>
            <w:r>
              <w:rPr>
                <w:rFonts w:eastAsia="Calibri" w:cs="Calibri" w:ascii="Calibri" w:hAnsi="Calibri"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right="184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ntroducción del Profesor. Explicar los Principios de la Guerra y su aplicación.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48" w:right="184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48" w:right="184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Grupo 1.Explica el marco teórico de la Batalla del Pantano de Vargas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48" w:right="184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Grupo No.2. Explica el marco teórico de la Batalla de Boyacá.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48" w:right="184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odos los Grupos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48" w:right="184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Analizan el tema en los formatos de los Principios de la Guerra.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48" w:right="184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xposición del trabajo analítico aleatoriamente por grupos.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27" w:leader="none"/>
              </w:tabs>
              <w:ind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Conclusiones generales 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nseñanzas aplicables a la solución de nuestro    conflicto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e recogen los trabajos analíticos para calificar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" w:leader="none"/>
              </w:tabs>
              <w:snapToGrid w:val="false"/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De la guía de estudio “Historia Militar III”  lectura para la comprensión del tema  Pgs. 13 a la 33. 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>Elaboración del trabajo analítico de acuerdo al formato para el trabajo analítico de la “Guía  de estudio II” págs. 18 a la 23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right="-250" w:hanging="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>Contenido 2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Campaña libertadora de 1821. Batalla de Carabobo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gund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eman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ne del 17 al 20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 horas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Grupo No.3.Explicación del marco teórico Batalla Carabobo.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odos los Grupos: Análisis de la Batalla de Carabobo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197" w:right="530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>Exposición por equipos y en forma aleatoria del</w:t>
            </w:r>
          </w:p>
          <w:p>
            <w:pPr>
              <w:pStyle w:val="Normal"/>
              <w:ind w:left="48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eastAsia="Calibri" w:cs="Calibri" w:ascii="Calibri" w:hAnsi="Calibri"/>
                <w:bCs/>
                <w:color w:val="00000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</w:rPr>
              <w:t xml:space="preserve">trabajo analítico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Conclusiones generales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>Enseñanzas aplicables a la solución de nuestro    conflicto. Se recogen los trabajos analíticos para calificar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288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288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48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De la guía de estudio “Historia Militar III”  lectura para la comprensión del tema  Págs. 34 a la 46. 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>Elaboración del trabajo analítico de acuerdo al formato para el trabajo analítico de la “Guía  de estudio II” págs. 18 a la 23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50" w:right="29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119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eastAsia="Calibri" w:cs="Calibri" w:ascii="Calibri" w:hAnsi="Calibri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>Contenido No.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Campañas libertadoras de 1822 y 1824. Batallas de Bomboná y Pichincha.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cer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eman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NE del 24 al 2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 horas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</w:rPr>
            </w:pPr>
            <w:r>
              <w:rPr>
                <w:rFonts w:eastAsia="Calibri" w:cs="Calibri" w:ascii="Calibri" w:hAnsi="Calibri"/>
                <w:bCs/>
                <w:color w:val="000000"/>
              </w:rPr>
              <w:t xml:space="preserve">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snapToGrid w:val="false"/>
              <w:ind w:left="197" w:right="184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>Introducción del Profesor, remarcando las conclusiones del Contenido 2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>G4.Explicación del marco teórico Batalla Bomboná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G5.Explica marco Teórico Batalla Pichincha.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ODOS LOS GRUPOS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Análisis de las Batallas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197" w:right="530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>Exposición ALEATORIA por equipos del</w:t>
            </w:r>
          </w:p>
          <w:p>
            <w:pPr>
              <w:pStyle w:val="Normal"/>
              <w:ind w:left="48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eastAsia="Calibri" w:cs="Calibri" w:ascii="Calibri" w:hAnsi="Calibri"/>
                <w:bCs/>
                <w:color w:val="00000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</w:rPr>
              <w:t xml:space="preserve">trabajo analítico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Conclusiones generales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nseñanzas aplicables a la solución de nuestro    conflicto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Revisión del Cuaderno de apuntes de Historia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48" w:right="-25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" w:leader="none"/>
              </w:tabs>
              <w:snapToGrid w:val="false"/>
              <w:ind w:left="95" w:right="-1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De la guía de estudio “Historia Militar III”  lectura para la comprensión del tema  Págs. 47 a la 63. 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>Elaboración del trabajo analítico de acuerdo al formato para el trabajo analítico de la “Guía  de estudio II” págs. 18 a la 23.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left="410" w:right="29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313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>Contenido No.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Campañas libertadoras de 1822 y 1824. Batalla de Ayacucho.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art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emana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 31 al 3 de FEB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 horas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>Introducción del Profesor, remarcando las conclusiones del Contenido 3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G6.Explicación del marco teórico Batalla de Ayacucho.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ODOS LOS GRUPOS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Análisis de la Batalla de Ayacucho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197" w:right="530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>Exposición ALEATORIA por equipos del</w:t>
            </w:r>
          </w:p>
          <w:p>
            <w:pPr>
              <w:pStyle w:val="Normal"/>
              <w:ind w:left="48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eastAsia="Calibri" w:cs="Calibri" w:ascii="Calibri" w:hAnsi="Calibri"/>
                <w:bCs/>
                <w:color w:val="00000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</w:rPr>
              <w:t xml:space="preserve">trabajo analítico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Conclusiones generales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nseñanzas aplicables a la solución de nuestro    conflicto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Revisión del Cuaderno de apuntes de Historia.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De la guía de estudio “Historia Militar III”  lectura para la comprensión del tema  Págs. 47 a la 63. 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>Elaboración del trabajo analítico de acuerdo al formato para el trabajo analítico de la “Guía  de estudio II” Págs. 18 a la 23.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313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 xml:space="preserve">Contenido 5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La Guerra de los mil días. Batalla de Peralons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uint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emana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 7 al 10 de FEB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 horas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ntroducción del Profesor, remarcando las conclusiones del Contenido 4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G7.Explicación del marco teórico Batalla de Peralonso.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ODOS LOS GRUPOS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Análisis de la Batalla de Peralonso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197" w:right="530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>Exposición ALEATORIA por equipos del</w:t>
            </w:r>
          </w:p>
          <w:p>
            <w:pPr>
              <w:pStyle w:val="Normal"/>
              <w:ind w:left="48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eastAsia="Calibri" w:cs="Calibri" w:ascii="Calibri" w:hAnsi="Calibri"/>
                <w:bCs/>
                <w:color w:val="00000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</w:rPr>
              <w:t xml:space="preserve">trabajo analítico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Conclusiones generales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nseñanzas aplicables a la solución de nuestro    conflicto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valuación escrit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" w:leader="none"/>
              </w:tabs>
              <w:snapToGrid w:val="false"/>
              <w:ind w:left="95" w:right="-1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>De la guía de estudio “Historia Militar III”  lectura para la comprensión del tema  Págs. 64 a la 81.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>Elaboración del trabajo analítico de acuerdo al formato para el trabajo analítico de la “Guía  de estudio II” págs. 18 a la 23.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2806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 xml:space="preserve">Contenido 6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>La Guerra de los mil días. Batalla de Palonegro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xta  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eman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al 17  de FEB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 horas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Entrega notas Primer C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>Introducción del Profesor, remarcando las conclusiones del Contenido 5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G8.Explicación del marco teórico Batalla de Palonegro.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ODOS LOS GRUPOS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Análisis de la Batalla de Palonegro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197" w:right="530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>Exposición ALEATORIA por equipos del</w:t>
            </w:r>
          </w:p>
          <w:p>
            <w:pPr>
              <w:pStyle w:val="Normal"/>
              <w:ind w:left="48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eastAsia="Calibri" w:cs="Calibri" w:ascii="Calibri" w:hAnsi="Calibri"/>
                <w:bCs/>
                <w:color w:val="00000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</w:rPr>
              <w:t xml:space="preserve">trabajo analítico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Conclusiones generales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nseñanzas aplicables a la solución de nuestro    conflicto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RABAJO FINAL DE INVESTIGACIÓN Y SUSTENTACIÓN, PLAZO: SEMANA 16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/>
            </w:pPr>
            <w:r>
              <w:rPr>
                <w:rFonts w:cs="Calibri" w:ascii="Calibri" w:hAnsi="Calibri"/>
                <w:bCs/>
                <w:color w:val="000000"/>
              </w:rPr>
              <w:t>G1. Crecimiento de la Subversión en Colombia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G2.Medidas del Estado y de las Fuerzas Armadas para lograr la derrota final de la Subversión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G3.Como puedo contribuir yo y cómo puede contribuir la escuela para lograr la solución definitiva de nuestro conflicto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G4. Como enfrentar la guerra política contra el Estado colombiano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G5.Los Comandos Conjuntos en las Fuerzas Militares para enfrentar el conflicto interno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G6. La inteligencia y la contrainteligencia en el conflicto colombiano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G7. La Logística en el conflicto interno colombiano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G8. La Justicia penal Militar y el Fuero Militar en el Conflicto interno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ustentación: 15 Minutos por Grupo. Trabajo escrito máximo 10 hojas tamaño carta. Este es el 80% del Examen Final.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48" w:right="184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>De la guía de estudio “Historia Militar III”  lectura para la comprensión del tema  Págs. 64 a la 81.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>Elaboración del trabajo analítico de acuerdo al formato para el trabajo analítico de la “Guía  de estudio II” págs. 18 a la 23.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290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>Contenido 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Conflicto Colombo – peruano (1932-1934). Combate de Guepí.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tava  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emana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8 al 3  de Marz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3 horas) 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>Introducción del Profesor, remarcando las conclusiones del Contenido 7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G2.Explicación del marco teórico Batalla de Guepí.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ODOS LOS GRUPOS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Análisis de la Batalla de Guepí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197" w:right="530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>Exposición ALEATORIA por equipos del</w:t>
            </w:r>
          </w:p>
          <w:p>
            <w:pPr>
              <w:pStyle w:val="Normal"/>
              <w:ind w:left="48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eastAsia="Calibri" w:cs="Calibri" w:ascii="Calibri" w:hAnsi="Calibri"/>
                <w:bCs/>
                <w:color w:val="00000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</w:rPr>
              <w:t xml:space="preserve">trabajo analítico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Conclusiones generales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nseñanzas aplicables a la solución de nuestro    conflicto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áctica calificable de lectura en voz alta de Tema relacionado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De la guía de estudio “Historia Militar III”  lectura para la comprensión del tema  Págs. 90 a la 97. 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>Elaboración del trabajo analítico de acuerdo al formato para el trabajo analítico de la “Guía  de estudio II” págs. 18 a la 23.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290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 xml:space="preserve">Contenido 9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Guerra de Corea. Primera fase guerra de movimiento. Segunda fase guerra de posiciones. Pags:100 a la 108.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ven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emana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al 10 de Marz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3 horas) 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napToGrid w:val="false"/>
              <w:ind w:left="195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195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ntroducción del Profesor, remarcando las conclusiones del Contenido 8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G3.Explicación del marco teórico Batalla de Palonegro.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ODOS LOS GRUPOS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Análisis de la Batalla de Palonegro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197" w:right="530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>Exposición ALEATORIA por equipos del</w:t>
            </w:r>
          </w:p>
          <w:p>
            <w:pPr>
              <w:pStyle w:val="Normal"/>
              <w:ind w:left="48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eastAsia="Calibri" w:cs="Calibri" w:ascii="Calibri" w:hAnsi="Calibri"/>
                <w:bCs/>
                <w:color w:val="00000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</w:rPr>
              <w:t xml:space="preserve">trabajo analítico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Conclusiones generales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nseñanzas aplicables a la solución de nuestro    conflicto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195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áctica calificable de lectura en voz alta de Tema relacionado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De la guía de estudio “Historia Militar III”  lectura para la comprensión del tema  Págs. 100 a la 119. 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>Elaboración del trabajo analítico de acuerdo al formato para el trabajo analítico de la “Guía  de estudio II” págs. 18 a la 23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>Contenido 10</w:t>
            </w:r>
            <w:r>
              <w:rPr>
                <w:rFonts w:cs="Calibri" w:ascii="Calibri" w:hAnsi="Calibri"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</w:rPr>
              <w:t>Participación de Colombia y de la Armada Nacional. Operación Nómada y defensa de Old Baldy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man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10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 14 al 17 de M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 horas)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Entrega notas Segundo c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ntroducción del Profesor, remarcando las conclusiones del Contenido9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G4.Explicación del marco teórico de la Operación Nómada  y la Defensa de Old Baldy.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ODOS LOS GRUPOS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Análisis de la Batalla de las Operaciones anteriores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197" w:right="530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Exposición ALEATORIA por equipos del trabajo analítico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Conclusiones generales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nseñanzas aplicables a la solución de nuestro    conflicto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195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" w:leader="none"/>
              </w:tabs>
              <w:snapToGrid w:val="false"/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De la guía de estudio “Historia Militar III”  lectura para la comprensión del tema  Págs. 100 a la 119. 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>Elaboración del trabajo analítico de acuerdo al formato para el trabajo analítico de la “Guía  de estudio II” págs. 18 a la 23.</w:t>
            </w:r>
          </w:p>
          <w:p>
            <w:pPr>
              <w:pStyle w:val="Normal"/>
              <w:ind w:left="290" w:right="17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enido 11</w:t>
            </w:r>
          </w:p>
          <w:p>
            <w:pPr>
              <w:pStyle w:val="Normal"/>
              <w:rPr/>
            </w:pPr>
            <w:r>
              <w:rPr/>
              <w:t>Guerra del Vietnam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man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11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 14 al 17 de M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 horas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ntroducción del Profesor, remarcando las conclusiones del Contenido 10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G5.Explicación del marco teórico de la Guerra del Vietnam .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ODOS LOS GRUPOS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Análisis de la Guerra del Vietnam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197" w:right="530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Exposición ALEATORIA por equipos del trabajo analítico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Conclusiones generales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nseñanzas aplicables a la solución de nuestro    conflicto.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" w:leader="none"/>
              </w:tabs>
              <w:snapToGrid w:val="false"/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De la guía de estudio “Historia Militar III”  lectura para la comprensión del tema  Págs. 120 a la 134. 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>Elaboración del trabajo analítico de acuerdo al formato para el trabajo analítico de la “Guía  de estudio II” págs. 18 a la 23.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263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>Contenido 12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Ofensiva del Te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mana: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 xml:space="preserve">1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 28 al 31 de MAR (3 horas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ntroducción del Profesor, remarcando las conclusiones del Contenido 11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G6.Explicación del marco teórico de la Ofensiva del Tet.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ODOS LOS GRUPOS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Análisis de la Ofensiva del Tet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197" w:right="530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Exposición ALEATORIA por equipos del trabajo analítico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Conclusiones generales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nseñanzas aplicables a la solución de nuestro    conflicto.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De la guía de estudio “Historia Militar III”  lectura para la comprensión del tema  Págs. 120 a la 134. 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>Elaboración del trabajo analítico de acuerdo al formato para el trabajo analítico de la “Guía  de estudio II” págs. 18 a la 23.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263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>Contenido 13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atalla de Khe Sanh (Del 21 de Enero al 7 de Abril de 1968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mana: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 4 al 7 de ABR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 horas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ntroducción del Profesor, remarcando las conclusiones del Contenido 12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G7.Explicación del marco teórico de la Batalla de Khe Sanh.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ODOS LOS GRUPOS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Análisis de la Batalla de Khe Sanh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197" w:right="530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Exposición ALEATORIA por equipos del trabajo analítico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Conclusiones generales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nseñanzas aplicables a la solución de nuestro    conflicto.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De la guía de estudio “Historia Militar III”  lectura para la comprensión del tema  Págs. 120 a la 134. 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>Elaboración del trabajo analítico de acuerdo al formato para el trabajo analítico de la “Guía  de estudio II” págs. 18 a la 23.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263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>Contenido 14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Guerra irregular en Colombia durante la segunda mitad del siglo XX. Operaciones de Marquetalia y Anorí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manas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14 y 15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 11 al 14 y del 25 al 28 de ABR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6horas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ntroducción del Profesor, remarcando las conclusiones del Contenido 12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G8.Explicación del marco teórico de la Operación Marquetalia y de la Operación Anorí.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  <w:tab w:val="left" w:pos="3481" w:leader="none"/>
              </w:tabs>
              <w:ind w:left="197" w:right="184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ODOS LOS GRUPOS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Análisis de las Operaciones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197" w:right="530" w:hanging="149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Exposición ALEATORIA por equipos del trabajo analítico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8" w:leader="none"/>
                <w:tab w:val="left" w:pos="227" w:leader="none"/>
              </w:tabs>
              <w:ind w:left="197" w:right="530" w:hanging="149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Conclusiones generales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nseñanzas aplicables a la solución de nuestro    conflicto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8" w:leader="none"/>
              </w:tabs>
              <w:ind w:left="288" w:right="530" w:hanging="24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EXAMEN: INCLUYE TODO LO VISTO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288" w:right="53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" w:leader="none"/>
              </w:tabs>
              <w:snapToGrid w:val="false"/>
              <w:ind w:left="95" w:right="-1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De la guía de estudio “Historia Militar IIII”  lectura para la comprensión del tema  Págs. 136 a la 149. 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>Elaboración del trabajo analítico de acuerdo al formato para el trabajo analítico de la “Guía  de estudio II” págs. 18 a la 23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-25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263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>Contenido 15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Sustentación y entrega del Trabajo Escrit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mana: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16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 2 al 5 de MA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horas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ofesor evalúa la Sustentación y califica el trabajo escrito como nota Final.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241" w:leader="none"/>
                <w:tab w:val="left" w:pos="3481" w:leader="none"/>
              </w:tabs>
              <w:ind w:left="197" w:right="184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Trabajo por grupos impuesto en </w:t>
            </w:r>
            <w:r>
              <w:rPr>
                <w:rFonts w:cs="Calibri" w:ascii="Calibri" w:hAnsi="Calibri"/>
                <w:bCs/>
                <w:color w:val="000000"/>
                <w:u w:val="single"/>
              </w:rPr>
              <w:t>el Contenido 6, Sexta Seman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" w:leader="none"/>
              </w:tabs>
              <w:ind w:left="95" w:right="-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xposición: 15 Minutos por Grupo. Todos deben hablar. Trabajo escrito máximo 10 hojas tamaño carta. Sin carátula.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Material entregado a los Cade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Hoja Avanza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Lecturas por internet en </w:t>
      </w:r>
      <w:hyperlink r:id="rId3">
        <w:r>
          <w:rPr>
            <w:rStyle w:val="InternetLink"/>
            <w:rFonts w:cs="Arial" w:ascii="Arial" w:hAnsi="Arial"/>
            <w:bCs/>
            <w:sz w:val="20"/>
            <w:szCs w:val="20"/>
          </w:rPr>
          <w:t>www.wikispaces.com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Libro de Sociología Militar de Gutiérrez Valdebenito disponible en la fotocopiadora para fotocopias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Requisitos</w:t>
      </w:r>
    </w:p>
    <w:p>
      <w:pPr>
        <w:pStyle w:val="Normal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Material que deben tener los Cadetes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uaderno exclusivo para apuntes y resúmenes de Sociologí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Útiles de escritori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omputador con Internet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Referencias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xtos guía: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cademia Colombiana de Historia Militar, “Conflicto Colombo- Peruano”.</w:t>
      </w:r>
    </w:p>
    <w:p>
      <w:pPr>
        <w:pStyle w:val="Textoindependiente2"/>
        <w:spacing w:lineRule="auto" w:line="240" w:before="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</w:rPr>
        <w:t>Aguirre F, “Guerras de la Post-guerra”. Argos, Barcelona, 1972. 887 páginas.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lmario Vieda Gentil, Benjamín Herrera, Las Guerras civiles del Siglo XIX. Vol. XVIII de la Colección de oro del Militar Colombiano. 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lvarez Serrano, “Concepto actual de la guerra”, editora nacional, Madrid.</w:t>
      </w:r>
    </w:p>
    <w:p>
      <w:pPr>
        <w:pStyle w:val="Textoindependiente2"/>
        <w:spacing w:lineRule="auto" w:line="240" w:before="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utores Varios, “Historia extensa de Colombia”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utores varios “Nueva historia de Colombia 12 tomos”. Editorial Planeta. 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ardona Castro F, “Historia de las guerras”. Bruguera, Barcelona, 1973, 222 páginas.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ferencias ESMIC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ciclopedia Visual Dos Grandes Batallas, Dien Bien Phu y la Ofensiva del TET, Editorial, Barcelona, 1994.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scuela de las Américas, Lecturas sobre Guerra de Guerrillas.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alls Cyrill, “El arte de la guerra”. Minerva, México. 1943, 171 páginas.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lórez Álvarez Leonidas, “Guerra de los mil días – Campaña de Santander”.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lindo Aníbal, “Batallas decisivas de la libertad”, Camacho Roldán, Bogotá.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utierrez Arias Eduardo, “Catorce lecciones de Historia Militar”.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báñez Sánchez Roberto, “Presencia Granadina en Carabobo” Ediciones militare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trucciones de coordinació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Intensidad Horaria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Sinespaciado"/>
        <w:ind w:left="1276" w:firstLine="142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HORAS PRESENCIALES</w:t>
        <w:tab/>
        <w:tab/>
        <w:tab/>
        <w:tab/>
        <w:tab/>
        <w:t>48</w:t>
      </w:r>
    </w:p>
    <w:p>
      <w:pPr>
        <w:pStyle w:val="Sinespaciado"/>
        <w:ind w:left="1134" w:firstLine="284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HORAS INDEPENDIENTES</w:t>
        <w:tab/>
        <w:tab/>
        <w:tab/>
        <w:tab/>
        <w:tab/>
        <w:t>24</w:t>
      </w:r>
    </w:p>
    <w:p>
      <w:pPr>
        <w:pStyle w:val="Sinespaciado"/>
        <w:ind w:left="992" w:firstLine="426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TOTAL HORAS</w:t>
        <w:tab/>
        <w:tab/>
        <w:tab/>
        <w:tab/>
        <w:tab/>
        <w:tab/>
        <w:t>72</w:t>
      </w:r>
    </w:p>
    <w:p>
      <w:pPr>
        <w:pStyle w:val="Sinespaciado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color w:val="000000"/>
          <w:sz w:val="20"/>
          <w:szCs w:val="20"/>
        </w:rPr>
        <w:t>Porcentaje de la materia</w:t>
      </w:r>
    </w:p>
    <w:p>
      <w:pPr>
        <w:pStyle w:val="Normal"/>
        <w:ind w:left="1418" w:hanging="0"/>
        <w:jc w:val="both"/>
        <w:rPr>
          <w:rFonts w:ascii="Arial" w:hAnsi="Arial" w:cs="Arial"/>
          <w:color w:val="000000"/>
          <w:sz w:val="20"/>
          <w:szCs w:val="20"/>
          <w:lang w:val="es-CO"/>
        </w:rPr>
      </w:pPr>
      <w:r>
        <w:rPr>
          <w:rFonts w:cs="Arial" w:ascii="Arial" w:hAnsi="Arial"/>
          <w:color w:val="000000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Evaluación de los contenidos temáticos para alcanzar las competencias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4698"/>
        <w:gridCol w:w="1294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Características pedagógicas de la evaluación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Estrategias de evaluació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%</w:t>
            </w:r>
          </w:p>
        </w:tc>
      </w:tr>
      <w:tr>
        <w:trPr>
          <w:trHeight w:val="527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Sangra3detindependient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de proceso y  a través de cortes evaluativos según el contenido temático, de manera  individual y  grupal,   oral y  escrita; contempla también los tipos de evaluación referidos a  la autoevaluación, coevaluación y  heteroevaluación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>Investigación y exposición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>30%</w:t>
            </w:r>
          </w:p>
        </w:tc>
      </w:tr>
      <w:tr>
        <w:trPr>
          <w:trHeight w:val="524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>Ejercicios prácticos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524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>Participación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497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 xml:space="preserve">Previa 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418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>Fecha entrega primer 3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>16-FEB-2011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527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 xml:space="preserve">Investigación 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CO"/>
              </w:rPr>
              <w:t>30%</w:t>
            </w:r>
          </w:p>
        </w:tc>
      </w:tr>
      <w:tr>
        <w:trPr>
          <w:trHeight w:val="524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>Ejercicios prácticos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524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>Participación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519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 xml:space="preserve">Previa 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481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>Fecha entrega segundo 30%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>16-MAR-2011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468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>Examen final: 2 al 6 de May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>Entrega notas 9-MAY-20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>40%</w:t>
            </w:r>
          </w:p>
        </w:tc>
      </w:tr>
    </w:tbl>
    <w:p>
      <w:pPr>
        <w:pStyle w:val="Normal"/>
        <w:ind w:left="141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Prrafodelista"/>
        <w:ind w:left="644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es-CO"/>
        </w:rPr>
      </w:pPr>
      <w:r>
        <w:rPr>
          <w:rFonts w:cs="Arial" w:ascii="Arial" w:hAnsi="Arial"/>
          <w:b/>
          <w:color w:val="000000"/>
          <w:sz w:val="20"/>
          <w:szCs w:val="20"/>
          <w:lang w:val="es-CO"/>
        </w:rPr>
      </w:r>
    </w:p>
    <w:p>
      <w:pPr>
        <w:pStyle w:val="Prrafodelista"/>
        <w:ind w:left="644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Prrafodelista"/>
        <w:ind w:left="644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Prrafodelista"/>
        <w:ind w:left="644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Prrafodelista"/>
        <w:ind w:left="644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Prrafodelista"/>
        <w:ind w:left="644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Prrafodelista"/>
        <w:ind w:left="644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nstrucciones Varia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ando el profesor llegue los computadores deben estar apagados y guardados a menos que se autorice.</w:t>
      </w:r>
    </w:p>
    <w:p>
      <w:pPr>
        <w:pStyle w:val="Normal"/>
        <w:ind w:left="127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dete que se duerma se debe poner de pié. Si persiste, se sale de clase y se le presenta al Oficial Control, aparte que tendrá una calificación negativa por falta de interés en la clase.</w:t>
      </w:r>
    </w:p>
    <w:p>
      <w:pPr>
        <w:pStyle w:val="Normal"/>
        <w:ind w:left="127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 se permite vocabulario soez en clase, ni gritos, ni discusiones acaloradas con los compañeros. La clase debe desarrollarse con seriedad, respeto, sin gritos y con participación permanente de los estudiantes.</w:t>
      </w:r>
    </w:p>
    <w:p>
      <w:pPr>
        <w:pStyle w:val="Prrafode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spués de comunicada la nota en la página de la WEB de la Escuela o por comunicación del profesor habrá 24 horas para reclamar, después de este plazo no se permite ningún tipo de reclamación.</w:t>
      </w:r>
    </w:p>
    <w:p>
      <w:pPr>
        <w:pStyle w:val="Prrafode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 control de asistencia será estricto. Se recuerda que por faltar a clase se pierde la materia.</w:t>
      </w:r>
    </w:p>
    <w:p>
      <w:pPr>
        <w:pStyle w:val="Prrafode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 se admite excusas para no presentar los trabajos que se imponen. Si está de centinela el trabajo lo debe enviar con el lanza.</w:t>
      </w:r>
    </w:p>
    <w:p>
      <w:pPr>
        <w:pStyle w:val="Prrafode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ulares apagados durante la clase.</w:t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yor General Javier Arias Viva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or del Saber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onel Nicéforo Hernandez Niñ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 Departamento de Historia Militar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________________________________________</w:t>
      </w:r>
    </w:p>
    <w:p>
      <w:pPr>
        <w:pStyle w:val="Sinespaciado"/>
        <w:jc w:val="center"/>
        <w:rPr/>
      </w:pPr>
      <w:r>
        <w:rPr>
          <w:rFonts w:cs="Arial" w:ascii="Arial" w:hAnsi="Arial"/>
          <w:sz w:val="20"/>
          <w:szCs w:val="20"/>
          <w:lang w:val="es-CO"/>
        </w:rPr>
        <w:t>Mayor</w:t>
      </w:r>
      <w:r>
        <w:rPr>
          <w:rFonts w:cs="Arial" w:ascii="Arial" w:hAnsi="Arial"/>
          <w:b/>
          <w:sz w:val="20"/>
          <w:szCs w:val="20"/>
          <w:lang w:val="es-CO"/>
        </w:rPr>
        <w:t xml:space="preserve"> </w:t>
      </w:r>
      <w:r>
        <w:rPr>
          <w:rFonts w:cs="Arial" w:ascii="Arial" w:hAnsi="Arial"/>
          <w:sz w:val="20"/>
          <w:szCs w:val="20"/>
          <w:lang w:val="es-CO"/>
        </w:rPr>
        <w:t>JOSE ALEXANDER MUÑOZ NIÑO</w:t>
      </w:r>
    </w:p>
    <w:p>
      <w:pPr>
        <w:pStyle w:val="Sinespaciado"/>
        <w:jc w:val="center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Jefe Formación Militar Académica</w:t>
      </w:r>
    </w:p>
    <w:p>
      <w:pPr>
        <w:pStyle w:val="Normal"/>
        <w:widowControl w:val="false"/>
        <w:ind w:left="1428" w:hanging="0"/>
        <w:jc w:val="center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widowControl w:val="false"/>
        <w:ind w:left="142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142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142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________________________________________</w:t>
      </w:r>
    </w:p>
    <w:p>
      <w:pPr>
        <w:pStyle w:val="Sinespaciado"/>
        <w:jc w:val="center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Brigadier General® LEONARDO GOMEZ VERGARA</w:t>
      </w:r>
    </w:p>
    <w:p>
      <w:pPr>
        <w:pStyle w:val="Sinespaciado"/>
        <w:jc w:val="center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Vice Decano Facultad de Ciencias Militares</w:t>
      </w:r>
    </w:p>
    <w:p>
      <w:pPr>
        <w:pStyle w:val="Sinespaciado"/>
        <w:jc w:val="center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jc w:val="center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CO"/>
        </w:rPr>
      </w:pPr>
      <w:r>
        <w:rPr>
          <w:rFonts w:cs="Arial" w:ascii="Arial" w:hAnsi="Arial"/>
          <w:sz w:val="16"/>
          <w:szCs w:val="16"/>
          <w:lang w:val="es-C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Fecha de elaboración: 1 de Febrero de 20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paró esta Hoja Avanzad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yor General Javier Arias Vivas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esor de Historia Milita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angra3detindependienteCar">
    <w:name w:val="Sangría 3 de t. independiente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7:27:00Z</dcterms:created>
  <dc:creator>Javier Arias</dc:creator>
  <dc:description/>
  <cp:keywords/>
  <dc:language>en-US</dc:language>
  <cp:lastModifiedBy>Javier Arias</cp:lastModifiedBy>
  <dcterms:modified xsi:type="dcterms:W3CDTF">2011-02-02T01:46:00Z</dcterms:modified>
  <cp:revision>6</cp:revision>
  <dc:subject/>
  <dc:title/>
</cp:coreProperties>
</file>